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6977808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 2025  года                                                                                     № 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 утверждении годового отчета об исполнении бюджета сельского поселения «Село совхоз Коллективизатор» Жиздринского район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4 год по доходам в сумме 7 599 176,58 рублей,  по расходам в сумме 8 123 353,00 рубля, с дефицитом   524 176,42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5-06-04T09:17:00Z</dcterms:modified>
  <cp:revision>36</cp:revision>
  <dc:subject/>
  <dc:title>29 ноября 2007 года N 375-ОЗ</dc:title>
</cp:coreProperties>
</file>