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СОВХОЗ «КОЛЛЕКТИВИЗАТОР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5 мая 2025 г.                                                                           № 11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Село Совхоз «Коллективизатор» за 1 квартал 2025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Совхоз «Коллективизатор» за 1 квартал 2025 года согласно приложениям № 1, № 2, № 3 ,№ 4, №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овхоз «Коллективизатор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Г. Крив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5-05-19T05:57:00Z</dcterms:modified>
  <cp:revision>165</cp:revision>
  <dc:subject/>
  <dc:title>29 ноября 2007 года N 375-ОЗ</dc:title>
</cp:coreProperties>
</file>