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lang w:val="ru-RU"/>
        </w:rPr>
        <w:t>СЕЛЬСКАЯ ДУМА</w:t>
        <w:br/>
        <w:t>СЕЛЬСКОГО ПОСЕЛЕНИЯ «СЕЛО «СОВХОЗ «КОЛЛЕКТИВИЗАТОР»</w:t>
        <w:br/>
        <w:t>ЖИЗДРИНСКОГО РАЙОНА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5 декабря 2024 г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                                              № 32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lang w:val="ru-RU"/>
        </w:rPr>
        <w:t>О бюджете сельского поселения «Село Совхоз «Коллективизатор» на 2025 год и плановый период 2026-2027 годов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</w:rPr>
        <w:t xml:space="preserve">Статья 1. </w:t>
      </w:r>
      <w:r>
        <w:rPr>
          <w:rFonts w:cs="Arial" w:ascii="Arial" w:hAnsi="Arial"/>
          <w:b/>
          <w:sz w:val="28"/>
          <w:lang w:val="ru-RU"/>
        </w:rPr>
        <w:t>Основные характеристики бюджета сельского поселения «Село Совхоз «Коллективизатор» на 2025 год и плановый период 2026-2027 годов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1.Утвердить основные характеристики  бюджета сельского поселения на 2025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общий объем доходов бюджета сельского поселения в сумме 7359314 рублей, в том числе объем безвозмездных поступлений в сумме 5377714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общий объем расходов бюджета сельского поселения в сумме 9459314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ормативную величину резервного фонда администрации сельского поселения в сумме 10000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ерхний предел муниципального внутреннего долга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фицит бюджета сельского поселения в сумме 2100000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2. Утвердить основные характеристики бюджета сельского поселения на 2026 и на 2027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общий объем доходов бюджета сельского поселения на 2026 год в сумме 8981620,05 рублей, в том числе объем безвозмездных поступлений в сумме 6989060,05 рублей и на 2027 год в сумме 7297265 рублей, в том числе объем безвозмездных поступлений в сумме 5299105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й объем расходов бюджета сельского поселения на 2026 год в сумме 8981620,05 рублей, в том числе условно утверждаемые расходы в сумме 149200 рублей и на 2027 год в сумме 7297265 рублей, в том числе условно утверждаемые расходы в сумме 298600 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нормативную величину резервного фонда администрации сельского поселения на 2026 год в сумме 10000 рублей и на 2027 год в сумме 10000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ерхний предел муниципального внутреннего долга на 1 января 2027 года в сумме 0 рублей, в том числе верхний предел долга по муниципальным гарантиям 0 рублей и на 1 января 2028 года 0 рублей, в том числе верхний предел долга по муниципальным гарантиям 0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фицит (профицит) бюджета сельского поселения  на 2026 и 2027 года отсутствует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2. Нормативы распределения доходов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В соответствии с пунктом 2 статьи 184.1 Бюджетного Кодекса Российской Федерации утвердить нормативы распределения доходов в бюджет сельского поселения «Село Совхоз «Коллективизатор», нормативы по которым не установлены бюджетным законодательством Российской Федерации, на 2025 год и плановый период 2026-2027 годов согласно приложению </w:t>
      </w:r>
      <w:r>
        <w:rPr>
          <w:rFonts w:cs="Arial" w:ascii="Arial" w:hAnsi="Arial"/>
        </w:rPr>
        <w:t>1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</w:rPr>
        <w:t xml:space="preserve">Статья 3. </w:t>
      </w:r>
      <w:r>
        <w:rPr>
          <w:rFonts w:cs="Arial" w:ascii="Arial" w:hAnsi="Arial"/>
          <w:b/>
          <w:sz w:val="28"/>
          <w:lang w:val="ru-RU"/>
        </w:rPr>
        <w:t>Бюджетные ассигнования бюджета сельского поселения «Село Совхоз «Коллективизатор» на 2025 год и плановый период 2026-2027 годов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Утвердить распределение бюджетных ассигнований бюджета сельского поселения по разделам и подразделам классификации расходов бюджетов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на 2025 год и плановый период 2026-2027 годов - согласно приложению </w:t>
      </w:r>
      <w:r>
        <w:rPr>
          <w:rFonts w:cs="Arial" w:ascii="Arial" w:hAnsi="Arial"/>
          <w:lang w:val="ru-RU"/>
        </w:rPr>
        <w:t>2 к настоящему Решению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Утвердить ведомственную структуру расходов бюджета сельского поселения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на 2025 год - согласно приложению 3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на плановый период 2026-2027 годов - согласно приложению 4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распределение бюджетных ассигнований бюджета сель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на 2025 год – согласно приложению 5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на плановый период 2026-2027 годов -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на 2025 год – согласно приложению 7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на плановый период 2026-2027 годов - согласно приложению 8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4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становить с 1 октября 2025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по муниципальным должностям сельского поселения и окладов денежного содержания по должностям муниципальной службы сельского поселения, сложившихся на 1 января 2025 года, в размере 4,5 процен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</w:rPr>
        <w:t>Статья 5. Межбюджетные трансферты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Учесть в доходах сельского поселения объемы межбюджетных трансфертов, предоставляемых бюджету сельского поселения на 2025 год и плановый период 2026-2027 годов согласно приложению 9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Утвердить объемы межбюджетных трансфертов из бюджета поселения бюджету муниципального района в соответствии с заключенными соглашениями на 2025 год и плановый период 2026-2027 год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6.Источники финансирования дефицита бюджета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Утвердить источники финансирования дефицита бюджета сельского поселения на 2025 год и плановый период 2026-2027 годов согласно приложению </w:t>
      </w:r>
      <w:r>
        <w:rPr>
          <w:rFonts w:cs="Arial" w:ascii="Arial" w:hAnsi="Arial"/>
        </w:rPr>
        <w:t>1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</w:rPr>
        <w:t>Статья 7. Муниципальные внутренние заимствования сельского посе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твердить программу муниципальных внутренних заимствований сельского поселения «Село Совхоз «Коллективизатор» на 2025 год и плановый период 2026-2027 годов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8. Бюджетные полномочия отдела финансов администрации (исполнительно-распорядительного органа) муниципального района «Жиздринский район»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1. Установить, что в ходе исполнения бюджета сельского поселения «Село Совхоз «Коллективизатор» отдел финансов вправе вносить изменения в сводную бюджетную роспись без внесения изменений в настоящее Решение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, видами расходов и целевыми статьями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в части увеличения бюджетных ассигнований на сумму не использованных по состоянию на 1 января 2025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2. Установить с 1 октября 2025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, сложившихся на 1 января 2025 года, в размере 4,5 процента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9. Заключительные полож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Настоящее Решение вступает в силу с 1 января 2025 года и подлежит официальному опубликованию </w:t>
      </w:r>
      <w:r>
        <w:rPr>
          <w:rFonts w:cs="Arial" w:ascii="Arial" w:hAnsi="Arial"/>
        </w:rPr>
        <w:t>(обнародованию).</w:t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Глава сельского поселения</w:t>
        <w:br/>
        <w:t>«Село Совхоз «Коллективизатор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 xml:space="preserve">В.Г.Кривак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1:00Z</dcterms:created>
  <dc:creator>Жиздра</dc:creator>
  <dc:description/>
  <cp:keywords/>
  <dc:language>en-US</dc:language>
  <cp:lastModifiedBy>user</cp:lastModifiedBy>
  <cp:lastPrinted>2023-11-27T08:08:00Z</cp:lastPrinted>
  <dcterms:modified xsi:type="dcterms:W3CDTF">2024-12-23T05:44:00Z</dcterms:modified>
  <cp:revision>39</cp:revision>
  <dc:subject/>
  <dc:title>29 ноября 2007 года N 375-ОЗ</dc:title>
</cp:coreProperties>
</file>