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3 ноября 2024 г.                                                                      № 23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Совхоз «Коллективизатор» за 9 месяцев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сельского поселения «Село Совхоз «Коллективизатор»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овхоз «Коллективизатор» за 9 месяцев 2024 года согласно приложениям 1, 2, 3 ,4,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11-14T13:42:00Z</cp:lastPrinted>
  <dcterms:modified xsi:type="dcterms:W3CDTF">2024-11-14T14:51:00Z</dcterms:modified>
  <cp:revision>168</cp:revision>
  <dc:subject/>
  <dc:title>29 ноября 2007 года N 375-ОЗ</dc:title>
</cp:coreProperties>
</file>