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ОВХОЗ «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2 августа 2024 г.                                     № 17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Село Совхоз «Коллективизатор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сельского поселения «Село Совхоз «Коллективизатор»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Село Совхоз «Коллективизатор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олугодие 2024 года согласно приложениям № 1, № 2, № 3 ,№ 4, №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Г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4:00Z</dcterms:created>
  <dc:creator>Жиздра</dc:creator>
  <dc:description/>
  <cp:keywords/>
  <dc:language>en-US</dc:language>
  <cp:lastModifiedBy>user</cp:lastModifiedBy>
  <cp:lastPrinted>2024-08-12T15:05:00Z</cp:lastPrinted>
  <dcterms:modified xsi:type="dcterms:W3CDTF">2024-08-12T16:00:00Z</dcterms:modified>
  <cp:revision>3</cp:revision>
  <dc:subject/>
  <dc:title>29 ноября 2007 года N 375-ОЗ</dc:title>
</cp:coreProperties>
</file>