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ОВХОЗ «КОЛЛЕКТИВИЗАТОР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3 мая 2024 г.                                                             № 15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б утверждении годового отчета об исполнении бюджета сельского поселения «Село Совхоз «Коллективизатор» Жиздринского района за 2023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264.2, 264.5 и 264.6 Бюджетного кодекса Российской Федерации, главой 6 Положения о бюджетном процессе в сельском поселении «Село Совхоз «Коллективизатор», утвержденного Решением Сельской Думы от 26.11.2013 № 37, Сельская Дума сельского поселения «Село Совхоз «Коллективизатор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РЕШИЛА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отчет об исполнении бюджета СП «Село Совхоз «Коллективизатор» за 2023 год по доходам в сумме 11786104,17 рубля, расходам в сумме 8476096,96 рублей, с профицитом 3310007,21 рублей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доходов бюджета СП «Село Совхоз «Коллективизатор» за 2023 год по кодам классификации доходов бюджетов согласно приложению №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бюджета СП «Село Совхоз «Коллективизатор» за 2023 год по ведомственной структуре расходов согласно приложению №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бюджета СП «Село Совхоз «Коллективизатор» за 2023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исполнение расходов бюджета СП «Село Совхоз «Коллективизатор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6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источников финансирования дефицита бюджета СП «Село Совхоз «Коллективизатор» за 2023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7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08:00Z</dcterms:created>
  <dc:creator>Жиздра</dc:creator>
  <dc:description/>
  <cp:keywords/>
  <dc:language>en-US</dc:language>
  <cp:lastModifiedBy>user</cp:lastModifiedBy>
  <cp:lastPrinted>2024-05-27T15:08:00Z</cp:lastPrinted>
  <dcterms:modified xsi:type="dcterms:W3CDTF">2024-05-28T05:17:00Z</dcterms:modified>
  <cp:revision>3</cp:revision>
  <dc:subject/>
  <dc:title>29 ноября 2007 года N 375-ОЗ</dc:title>
</cp:coreProperties>
</file>