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ОВХОЗ КОЛЛЕКТИВИЗАТОР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6 мая 2024 г.                                                                 № 12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совхоз Коллективизатор» за 1 квартал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совхоз Коллективизатор» за 1 квартал 2024 года согласно приложениям № 1, № 2, № 3 ,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овхоз Коллективизатор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 Крив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05-20T15:19:00Z</cp:lastPrinted>
  <dcterms:modified xsi:type="dcterms:W3CDTF">2024-05-21T06:00:00Z</dcterms:modified>
  <cp:revision>164</cp:revision>
  <dc:subject/>
  <dc:title>29 ноября 2007 года N 375-ОЗ</dc:title>
</cp:coreProperties>
</file>