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  <w:t>АДМИНИСТРАЦИЯ</w:t>
        <w:br/>
        <w:t>(ИСПОЛНИТЕЛЬНО-РАСПОРЯДИТЕЛЬНЫЙ ОРГАН)</w:t>
        <w:br/>
        <w:t>СЕЛЬСКОГО ПОСЕЛЕНИЯ</w:t>
        <w:br/>
        <w:t>«СЕЛО СОВХОЗ «КОЛЛЕКТИВИЗАТОР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  <w:t>ПОСТАНОВЛ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18 октября 2024 г.                                                                             № 23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32"/>
          <w:szCs w:val="24"/>
          <w:lang w:val="ru-RU"/>
        </w:rPr>
        <w:t>Об утверждении отчета об исполнении бюджета сельского поселения «Село Совхоз «Коллективизатор» за 9 месяцев 2024 года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 соответствии с пунктом 5 статьи 264.2 Бюджетного кодекса Российской федерации, Уставом сельского поселения «Село Совхоз «Коллективизатор», администрация сельского поселения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 Утвердить отчет об исполнении бюджета СП «Село Совхоз «Коллективизатор» за 9 месяцев 2024 года по доходам в сумме 4791268,47 руб., по расходам в сумме 4793753,34 руб., с дефицитом в сумме 2484,87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. Утвердить исполнение доходов бюджета СП «Село Совхоз «Коллективизатор» за 9 месяцев 2024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. Утвердить исполнение расходов бюджета СП «Село Совхоз «Коллективизатор» за 9 месяцев 2024 года по ведомственной структуре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 Утвердить исполнение расходов бюджета СП «Село Совхоз «Коллективизатор» за 9 месяцев 2024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5. Утвердить исполнение расходов бюджета СП «Село Совхоз «Коллективизатор» за 9 месяцев 2024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6. Утвердить исполнение источников внутреннего финансирования дефицита бюджета СП «Село Совхоз «Коллективизатор» за 9 месяцев 2024 года согласно приложению № 5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7. Направить отчет об исполнении бюджета СП «Село Совхоз «Коллективизатор» за 9 месяцев 2024 года в Сельскую Думу сельского поселения «Село Совхоз «Коллективизатор», финансово-бюджетную комиссию, контрольно-счетный орган МР «Жиздринский район».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Глава администрации СП</w:t>
        <w:br/>
        <w:t>«Село совхоз «Коллективизатор»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Е.В. Ха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51:00Z</dcterms:created>
  <dc:creator>User</dc:creator>
  <dc:description/>
  <cp:keywords/>
  <dc:language>en-US</dc:language>
  <cp:lastModifiedBy>user</cp:lastModifiedBy>
  <cp:lastPrinted>2024-10-18T17:06:00Z</cp:lastPrinted>
  <dcterms:modified xsi:type="dcterms:W3CDTF">2024-10-21T05:49:00Z</dcterms:modified>
  <cp:revision>43</cp:revision>
  <dc:subject/>
  <dc:title> </dc:title>
</cp:coreProperties>
</file>