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8pt;height:49.65pt" filled="f" o:ole="">
            <v:imagedata r:id="rId3" o:title=""/>
          </v:shape>
          <o:OLEObject Type="Embed" ProgID="" ShapeID="ole_rId2" DrawAspect="Content" ObjectID="_1866255577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ЕЛЬСКАЯ ДУМА</w:t>
      </w:r>
    </w:p>
    <w:p>
      <w:pPr>
        <w:pStyle w:val="Normal"/>
        <w:ind w:right="226" w:hanging="0"/>
        <w:jc w:val="center"/>
        <w:rPr/>
      </w:pPr>
      <w:r>
        <w:rPr>
          <w:b/>
          <w:sz w:val="20"/>
          <w:szCs w:val="20"/>
          <w:lang w:val="ru-RU"/>
        </w:rPr>
        <w:t>СЕЛЬСКОГО ПОСЕЛЕНИЯ  «ДЕРЕВНЯ АКИМОВКА»</w:t>
      </w:r>
    </w:p>
    <w:p>
      <w:pPr>
        <w:pStyle w:val="Normal"/>
        <w:ind w:right="226" w:hanging="0"/>
        <w:jc w:val="center"/>
        <w:rPr/>
      </w:pPr>
      <w:r>
        <w:rPr>
          <w:b/>
          <w:sz w:val="20"/>
          <w:szCs w:val="20"/>
          <w:lang w:val="ru-RU"/>
        </w:rPr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ект)</w: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right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/>
          <w:sz w:val="36"/>
          <w:szCs w:val="36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   декабря  2016 года                                                                                                №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ЮДЖЕТЕ СЕЛЬСКОГО ПОСЕЛЕНИЯ «ДЕРЕВНЯ АКИМОВКА» НА 2017 ГОД И ПЛАНОВЫЙ ПЕРИОД 2018-2019 ГОД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Основные характеристики  бюджета сельского поселения «Деревня  Акимовка» на 2017 год и плановый период 2018-2019 год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основные характеристики  бюджета сельского поселения на 2017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в сумме 4 204 202  рубля, в том числе объем безвозмездных поступлений в сумме 3 131 602 руб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 в сумме 4 204 202 рубля 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(профицит) бюджета  сельского поселения  отсутству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 бюджета сельского поселения на 2018 год и 2019 год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на 2018 год в сумме 3 223 419  рублей, в том числе объем безвозмездных поступлений в сумме 2 134 719 рублей  и  на 2019 год в сумме 3 264 477 рублей,  в  том  числе  объем  безвозмездных  поступлений  в  сумме 2 156 077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на 2018 год в сумме 3 223 419 рублей, в том числе условно утвержденные расходы в сумме  57 546 рублей  и  на  2019  год в  сумме  3 264 477   рублей,  в  том  числе условно утвержденные расходы в сумме   116 076 рублей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(профицит) бюджета  сельского поселения  на 2018 и 2019 года отсутствует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2. Нормативы распределения доходов. 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В соответствии с пунктом 2 статьи 184.1 Бюджетного Кодекса Российской Федерации утвердить нормативы </w:t>
      </w:r>
      <w:r>
        <w:rPr>
          <w:lang w:val="ru-RU" w:eastAsia="ru-RU"/>
        </w:rPr>
        <w:t>распределения  доходов  в бюджет сельского поселения «Деревня Акимовка», нормативы по которым не установлены бюджетным законодательством Российской Федерации, на 2017 год  и плановый период 2018-2019 согласно приложению  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3. Главные администраторы (администраторы) доходов и главные администраторы (администраторы) источников финансирования дефицита бюджета сельского поселения «Деревня Акимовка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перечень главных администраторов (администраторов) доходов бюджета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твердить перечень главных администраторов (администраторов) источников финансирования дефицита бюджета поселения согласно приложению 3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4. Бюджетные ассигнования бюджета сельского поселения «Деревня  Акимовка» на 2017 год и плановый период 2018-2019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распределение бюджетных ассигнований бюджета сельского поселения по разделам и подразделам классификации расходов  бюдже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7 год и  плановый период 2018-2019 годов - согласно приложению 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 расходов бюджета сельского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7 год - согласно приложению 5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18-2019 годов - согласно приложению 6 к настоящему Решению.</w:t>
      </w:r>
    </w:p>
    <w:p>
      <w:pPr>
        <w:pStyle w:val="Normal"/>
        <w:spacing w:before="0" w:after="120"/>
        <w:ind w:firstLine="540"/>
        <w:jc w:val="both"/>
        <w:rPr>
          <w:lang w:val="ru-RU"/>
        </w:rPr>
      </w:pPr>
      <w:r>
        <w:rPr>
          <w:lang w:val="ru-RU"/>
        </w:rPr>
        <w:t>3. Утвердить распределение бюджетных ассигнований бюджета сельского поселения 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2017 год – согласно приложению  7 к настоящему Решению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 плановый период 2018-2019 годов - согласно приложению 8 к настоящему Решению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4. Утвердить распределение бюджетных ассигнований бюджета сельского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2017 год – согласно приложению  9 к настоящему Решению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 плановый период 2018-2019 годов - согласно приложению 10 к настоящему Решению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rPr>
          <w:b/>
          <w:b/>
          <w:lang w:val="ru-RU"/>
        </w:rPr>
      </w:pPr>
      <w:r>
        <w:rPr>
          <w:rFonts w:eastAsia="Verdana"/>
          <w:lang w:val="ru-RU"/>
        </w:rPr>
        <w:t xml:space="preserve">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5. Особенности использования бюджетных ассигнований по обеспечению деятельности органов местного самоуправления. </w:t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      </w:t>
      </w:r>
      <w:r>
        <w:rPr>
          <w:lang w:val="ru-RU"/>
        </w:rPr>
        <w:t>Установить уровень размеров должностных окладов по муниципальным должностям сельского поселения и окладов денежного содержания по должностям муниципальной службы сельского поселения  на  уровне, сложившемся на 1 января 2017 г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6. Межбюджетные трансферты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Учесть в доходах сельского поселения объемы межбюджетных трансфертов, предоставляемых из бюджета муниципального района «Жиздринский район» бюджету сельского поселения на 2017 год и плановый период 2018-2019 годов согласно приложению 11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объемы межбюджетных трансфертов из бюджета поселения бюджету муниципального района в соответствии с заключенными соглашениями на 2017 год и плановый период 2018-2019 годов согласно приложению 12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7.Бюджетные полномочия отдела финансов администрации  (исполнительно-распорядительного органа) муниципального района  "Жиздринский район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что в ходе исполнения бюджета сельского поселения "Деревня Акимовка" отдел финансов вправе вносить изменения в сводную бюджетную роспись оформлять соответствующие уведом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обращениям главных распорядителей средств бюджета на сумму средств, использованных не по целевому назначению, выявленных в результате контроль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перераспределения межбюджетных трансфертов по основаниям, предусмотренным законодатель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доходов от компенсации затрат государства бюджетов поселений, полученных сверх сумм учтенных настоящим Решением;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6"/>
          <w:lang w:val="ru-RU"/>
        </w:rPr>
        <w:t>-в части увеличения бюджетных ассигнований на сумму не использованных по состоянию на 1 января 2017 года остатков средств межбюджетных трансфертов из муниципального района «Жиздринский район» для последующего использования на те же цели;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  <w:t>- в части увеличения бюджетных ассигнований на сумму средств, поступающих в доходы бюджета от юридических и физических лиц на оказание помощи гражданам гуманитарной помощи территориям, пострадавшим в результате чрезвычайных ситуаций на проведение благотворительных акций, иных социально значимых мероприятий и целевых спонсорских средств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в других случаях, предусмотренных особенностями исполнения местного бюджета, установленных настоящим Решением и Бюджетным кодексом Российской Федераци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lang w:val="ru-RU"/>
        </w:rPr>
        <w:t xml:space="preserve">         </w:t>
      </w:r>
      <w:r>
        <w:rPr>
          <w:b/>
          <w:lang w:val="ru-RU"/>
        </w:rPr>
        <w:t>Статья 8.</w:t>
      </w:r>
      <w:r>
        <w:rPr>
          <w:lang w:val="ru-RU"/>
        </w:rPr>
        <w:t xml:space="preserve"> 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2017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17 год, а также после внесения соответствующих изменений в настоящее Решение.</w:t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      </w:t>
      </w:r>
      <w:r>
        <w:rPr>
          <w:lang w:val="ru-RU"/>
        </w:rPr>
        <w:t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 бюджете на 2017 го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lang w:val="ru-RU"/>
        </w:rPr>
        <w:t xml:space="preserve">         </w:t>
      </w:r>
      <w:r>
        <w:rPr>
          <w:b/>
          <w:lang w:val="ru-RU"/>
        </w:rPr>
        <w:t>Статья 9.</w:t>
      </w:r>
      <w:r>
        <w:rPr>
          <w:lang w:val="ru-RU"/>
        </w:rPr>
        <w:t xml:space="preserve"> Установить, что исполнение местного бюджета по казначейской системе осуществляется уполномоченным финансовым органом с использованием лицевых счетов, открытых в органе, осуществляющем кассовое обслуживание исполнения местного бюджета  в соответствии с законодательством Российской Федерации и законодательством субъекта Федерации. </w:t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      </w:t>
      </w:r>
      <w:r>
        <w:rPr>
          <w:lang w:val="ru-RU"/>
        </w:rPr>
        <w:t xml:space="preserve">Установить, что кассовое обслуживание исполнения местного бюджетов ведется органом, осуществляющим кассовое обслуживание исполнения местного бюджета на основании соглашения и на безвозмездной основ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10.  Вступление в силу настоящего Реш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17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11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Деревня Акимовка»                                                                                           В.Н.Рубцов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6:59:00Z</dcterms:created>
  <dc:creator>User</dc:creator>
  <dc:description/>
  <cp:keywords/>
  <dc:language>en-US</dc:language>
  <cp:lastModifiedBy>user201975</cp:lastModifiedBy>
  <dcterms:modified xsi:type="dcterms:W3CDTF">2016-12-14T06:59:00Z</dcterms:modified>
  <cp:revision>2</cp:revision>
  <dc:subject/>
  <dc:title> </dc:title>
</cp:coreProperties>
</file>