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СЕЛО «СОВХОЗ «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2 декабря 2023 г.                                                                       № 46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О внесении изменений в Решение о бюджете сельского поселения «Село Совхоз «Коллективизатор» на 2023 год и плановый период 2024-2025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Решение Сельской Думы от 05.12.2023 № 25 «О бюджете сельского поселения «Село Совхоз «Коллективизатор» на 2023 год и плановый период 2024-2025 годов» внести следующие изме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) абзацы второй и третий пункта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общий объем доходов бюджета сельского поселения в сумме 11893563,25 рубля, в том числе объем безвозмездных поступлений в сумме 7556307,25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11893563,25 рубля»;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) приложения 2, 3, 5, 7, 9 изложить в новой редакции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2. Вступление в силу настоящего Реш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стоящее Решение вступает в силу после его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Г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23-12-26T09:42:00Z</cp:lastPrinted>
  <dcterms:modified xsi:type="dcterms:W3CDTF">2023-12-26T09:04:00Z</dcterms:modified>
  <cp:revision>79</cp:revision>
  <dc:subject/>
  <dc:title>29 ноября 2007 года N 375-ОЗ</dc:title>
</cp:coreProperties>
</file>