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 «СЕЛО  «СОВХОЗ КОЛЛЕКТИВИЗАТОР «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ConsTitle"/>
        <w:widowControl/>
        <w:spacing w:before="0" w:after="120"/>
        <w:ind w:right="0" w:hanging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p>
      <w:pPr>
        <w:pStyle w:val="ConsTitle"/>
        <w:widowControl/>
        <w:spacing w:before="0" w:after="120"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5 декабря 2023 г.                                                                              № 45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Title"/>
        <w:widowControl/>
        <w:spacing w:before="0" w:after="12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center"/>
        <w:outlineLvl w:val="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 бюджете сельского поселения  «Село Совхоз  «Коллективизатор « на 2024 год и плановый период</w:t>
        <w:br/>
        <w:t>2025-2026 годов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тья 1. Основные характеристики бюджета сельского поселения  «Село Совхоз  «Коллективизатор « на 2024 год и плановый период 2025-2026 годов</w:t>
      </w:r>
    </w:p>
    <w:p>
      <w:pPr>
        <w:pStyle w:val="ConsPlusNormal"/>
        <w:widowControl/>
        <w:spacing w:before="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1.Утвердить основные характеристики бюджета сельского поселения на 2024 год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общий объем доходов бюджета сельского поселения в сумме 7 039 339 рублей, в том числе объем безвозмездных поступлений в сумме 4 717 539 рублей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общий объем расходов бюджета сельского поселения в сумме 7 039 339 рублей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нормативную величину резервного фонда администрации сельского поселения в сумме 10 000 рублей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(профицит) бюджета сельского поселения отсутствует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2.Утвердить основные характеристики бюджета сельского поселения на 2025 и на 2026 год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общий объем доходов бюджета сельского поселения на 2025 год в сумме 7 242 076 рублей, в том числе объем безвозмездных поступлений в сумме 4 912 676 рублей и на 2026 год в сумме 7 247 805 рублей, в том числе объем безвозмездных поступлений в сумме 4 914 605 рублей;</w:t>
      </w:r>
    </w:p>
    <w:p>
      <w:pPr>
        <w:pStyle w:val="ConsPlusNormal"/>
        <w:widowControl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сельского поселения на 2025 год в сумме 7 242 076 рублей, в том числе условно утверждаемые расходы в сумме 156 850 рублей и на 2026 год в сумме 7 247 805 рублей, в том числе условно утверждаемые расходы в сумме 313 850 рублей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нормативную величину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spacing w:before="0" w:after="12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фицит (профицит) бюджета</w:t>
      </w:r>
      <w:r>
        <w:rPr/>
        <w:t xml:space="preserve"> </w:t>
      </w:r>
      <w:r>
        <w:rPr>
          <w:sz w:val="24"/>
          <w:szCs w:val="24"/>
        </w:rPr>
        <w:t>сельского поселения</w:t>
      </w:r>
      <w:r>
        <w:rPr/>
        <w:t xml:space="preserve"> </w:t>
      </w:r>
      <w:r>
        <w:rPr>
          <w:sz w:val="24"/>
          <w:szCs w:val="24"/>
        </w:rPr>
        <w:t>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тья 2. Нормативы распределения доходов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Arial" w:ascii="Arial" w:hAnsi="Arial"/>
          <w:lang w:val="ru-RU" w:eastAsia="ru-RU"/>
        </w:rPr>
        <w:t>распределения доходов в бюджет сельского поселения  «Село Совхоз  «Коллективизатор «, нормативы по которым не установлены бюджетным законодательством Российской Федерации, на 2024 год и плановый период 2025-2026 г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firstLine="540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тья 3. Бюджетные ассигнования бюджета сельского поселения  «Село Совхоз  «Коллективизатор « на 2024 год и плановый период 2025-2026 годов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1. 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на 2024 год и плановый период 2025-2026 годов согласно приложению 2 к настоящему Решению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2. Утвердить ведомственную структуру расходов бюджета сельского поселения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sz w:val="24"/>
          <w:szCs w:val="24"/>
        </w:rPr>
        <w:t>на 2024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  <w:lang w:val="ru-RU"/>
        </w:rPr>
        <w:t>на плановый период 2025-2026 годов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 2024 год согласно приложению 5 к настоящему Решению;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плановый период 2025-2026 годов согласно приложению 6 к настоящему Решению.</w:t>
      </w:r>
    </w:p>
    <w:p>
      <w:pPr>
        <w:pStyle w:val="Style15"/>
        <w:spacing w:before="0" w:after="12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 2024 год согласно приложению 7 к настоящему Решению;</w:t>
      </w:r>
    </w:p>
    <w:p>
      <w:pPr>
        <w:pStyle w:val="Style15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 плановый период 2025-2026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новить размеры должностных окладов по муниципальным должностям сельского поселения и оклады денежного содержания по должностям муниципальной службы сельского поселения на уровне, сложившимся на 1 января 2024 года.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b/>
          <w:sz w:val="28"/>
          <w:szCs w:val="24"/>
        </w:rPr>
        <w:t>Статья 5. Межбюджетные трансферты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честь в доходах сельского поселения объемы межбюджетных трансфертов, предоставляемых из бюджета муниципального района  «Жиздринский район «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6.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b/>
          <w:sz w:val="28"/>
          <w:szCs w:val="24"/>
        </w:rPr>
        <w:t>Статья 7. Муниципальные внутренние заимствования сельского поселения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 сельского поселения  «Село Совхоз  «Коллективизатор «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Бюджетные полномочия отдела финансов администрации (исполнительно-распорядительного органа) муниципального района  «Жиздринский район»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1. Установить, что в ходе исполнения бюджета сельского поселения «Село Совхоз «Коллективизатор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видами расходов и целевыми статья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 «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9</w:t>
      </w:r>
      <w:r>
        <w:rPr>
          <w:rFonts w:cs="Arial" w:ascii="Arial" w:hAnsi="Arial"/>
          <w:sz w:val="28"/>
          <w:lang w:val="ru-RU"/>
        </w:rPr>
        <w:t xml:space="preserve">. </w:t>
      </w:r>
      <w:r>
        <w:rPr>
          <w:rFonts w:cs="Arial" w:ascii="Arial" w:hAnsi="Arial"/>
          <w:b/>
          <w:sz w:val="28"/>
          <w:lang w:val="ru-RU"/>
        </w:rPr>
        <w:t>Заключительные положения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709"/>
        <w:jc w:val="right"/>
        <w:rPr/>
      </w:pPr>
      <w:r>
        <w:rPr>
          <w:b/>
          <w:sz w:val="24"/>
          <w:szCs w:val="24"/>
        </w:rPr>
        <w:t>Глава сельского поселения</w:t>
        <w:br/>
        <w:t>«Село Совхоз  «Коллективизатор»</w:t>
      </w:r>
    </w:p>
    <w:p>
      <w:pPr>
        <w:pStyle w:val="ConsPlusNormal"/>
        <w:widowControl/>
        <w:spacing w:before="0" w:after="120"/>
        <w:ind w:firstLine="709"/>
        <w:jc w:val="right"/>
        <w:rPr/>
      </w:pPr>
      <w:r>
        <w:rPr>
          <w:b/>
          <w:sz w:val="24"/>
          <w:szCs w:val="24"/>
        </w:rPr>
        <w:t>В.Г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59:00Z</dcterms:created>
  <dc:creator>Жиздра</dc:creator>
  <dc:description/>
  <cp:keywords/>
  <dc:language>en-US</dc:language>
  <cp:lastModifiedBy>user</cp:lastModifiedBy>
  <cp:lastPrinted>2023-11-27T08:08:00Z</cp:lastPrinted>
  <dcterms:modified xsi:type="dcterms:W3CDTF">2023-12-14T09:13:00Z</dcterms:modified>
  <cp:revision>3</cp:revision>
  <dc:subject/>
  <dc:title>29 ноября 2007 года N 375-ОЗ</dc:title>
</cp:coreProperties>
</file>