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>СЕЛЬСКАЯ ДУМА</w:t>
        <w:br/>
        <w:t>СЕЛЬСКОГО ПОСЕЛЕНИЯ</w:t>
        <w:br/>
        <w:t>«СЕЛО СОВХОЗ «КОЛЛЕКТИВИЗАТОР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4 октября  2023 года                                                                     № 34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тчет об исполнении бюджета сельского поселения «Село Совхоз «Коллективизатор» за 9 месяцев  2023 год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соответствии со статьями 9, 153, 241 Бюджетного кодекса Российской Федерации, Уставом сельского поселения «Село Совхоз «Коллективизатор» Сельская Дума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Принять к сведению отчет об исполнении бюджета сельского поселения «Село Совхоз «Коллективизатор» за 9 месяцев 2023 года согласно приложениям № 1, № 2, № 3, № 4, № 5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Совхоз Коллективизатор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В. Крив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3-10-30T11:58:00Z</cp:lastPrinted>
  <dcterms:modified xsi:type="dcterms:W3CDTF">2023-10-30T12:08:00Z</dcterms:modified>
  <cp:revision>162</cp:revision>
  <dc:subject/>
  <dc:title>29 ноября 2007 года N 375-ОЗ</dc:title>
</cp:coreProperties>
</file>