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lang w:val="ru-RU"/>
        </w:rPr>
        <w:t>СЕЛЬСКАЯ ДУМА</w:t>
        <w:br/>
        <w:t>СЕЛЬСКОГО ПОСЕЛЕНИЯ</w:t>
        <w:br/>
        <w:t>«СЕЛО СОВХОЗ «КОЛЛЕКТИВИЗАТОР»</w:t>
        <w:br/>
        <w:t>ЖИЗДРИНСКОГО РАЙОНА</w:t>
        <w:br/>
        <w:t>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23 августа 2023 г.                                                                     № 27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Отчет об исполнении бюджета сельского поселения «Село Совхоз «Коллективизатор» за 1 полугодие 2023 года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оответствии со статьями 9, 153, 241 Бюджетного кодекса Российской Федерации Сельская Дума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Принять к сведению отчет об исполнении бюджета сельского поселения «Село Совхоз «Коллективизатор» за 1 полугодие 2023 года согласно приложениям № 1, № 2, № 3, № 4, № 5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Настоящее Решение вступает в силу после его подписания подлежит официальному опубликова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сельского поселения</w:t>
        <w:br/>
        <w:t>«Село Совхоз «Коллективизатор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lang w:val="ru-RU"/>
        </w:rPr>
        <w:t>В.Г. Крива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12-16T16:55:00Z</cp:lastPrinted>
  <dcterms:modified xsi:type="dcterms:W3CDTF">2023-08-29T08:54:00Z</dcterms:modified>
  <cp:revision>159</cp:revision>
  <dc:subject/>
  <dc:title>29 ноября 2007 года N 375-ОЗ</dc:title>
</cp:coreProperties>
</file>