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 « 01» февраля 2018 года                                                             № 6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pt;height:64.55pt" filled="f" o:ole="">
                                  <v:imagedata r:id="rId3" o:title=""/>
                                </v:shape>
                                <o:OLEObject Type="Embed" ProgID="" ShapeID="ole_rId2" DrawAspect="Content" ObjectID="_17275909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Глава администрации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«Село совхоз Коллективизатор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lang w:eastAsia="ar-SA"/>
                        </w:rPr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pt;height:64.55pt" filled="f" o:ole="">
                            <v:imagedata r:id="rId5" o:title=""/>
                          </v:shape>
                          <o:OLEObject Type="Embed" ProgID="" ShapeID="ole_rId4" DrawAspect="Content" ObjectID="_96682214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Глава администрации сельского поселения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«Село совхоз Коллективизатор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right="57" w:hanging="0"/>
        <w:jc w:val="left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 xml:space="preserve">О  внесении  изменений  в  муниципальную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рограмму «Благоустройство сельского поселения «Село совхоз Коллективизатор», утвержденную Постановлением  администрации сельского поселения «Село совхоз Коллективизатор» от 14 декабря 2016 года № 64а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Постановлением администрации сельского поселения «Село совхоз Коллективизатор» от 21.10.2013 г. № 28 «Об утверждении Порядка принятия решения о разработке муниципальных программ сельского поселения «Село совхоз Коллективизатор», их формирования, и реализ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Село совхоз Коллективизатор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>1. Внести изменения в муниципальную п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рограмму</w:t>
        </w:r>
      </w:hyperlink>
      <w:r>
        <w:rPr>
          <w:sz w:val="27"/>
          <w:szCs w:val="27"/>
          <w:lang w:val="ru-RU"/>
        </w:rPr>
        <w:t xml:space="preserve"> «Благоустройство сельского поселения «Село совхоз Коллективизатор», утвержденную Постановлением администрации сельского поселения «Село совхоз Коллективизатор» от 14 декабря 2016 года № 64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2. Настоящее Постановление разместить на официальном сайте МР «Жиздринский район»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лава администрации СП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Село совхоз Коллективизатор»                           Л.А.Ильюшин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RLAW037;n=43633;fld=134;dst=10001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13:00Z</dcterms:created>
  <dc:creator>User</dc:creator>
  <dc:description/>
  <cp:keywords/>
  <dc:language>en-US</dc:language>
  <cp:lastModifiedBy>user201975</cp:lastModifiedBy>
  <cp:lastPrinted>2018-02-21T11:01:00Z</cp:lastPrinted>
  <dcterms:modified xsi:type="dcterms:W3CDTF">2018-03-26T13:13:00Z</dcterms:modified>
  <cp:revision>2</cp:revision>
  <dc:subject/>
  <dc:title> </dc:title>
</cp:coreProperties>
</file>