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е администраторы источников финансирования дефицита бюджета сельского поселения «Село совхоз Коллективизатор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6170"/>
      </w:tblGrid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 xml:space="preserve">источников  финансирования дефицита бюджет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подгруппы, статьи </w:t>
              <w:br/>
              <w:t>и вида источников финансирования дефицита  бюджета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Наименование главного администратора источников финансирования дефицита областного бюджета / наименование кода группы, подгруппы, статьи и вида источников финансирования дефицита  бюджета  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Администрация (исполнительно-распорядительный орган сельского поселения "Село совхоз Коллективизатор"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00001000007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00001000008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1000007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ConsPlusNormal"/>
              <w:widowControl/>
              <w:ind w:left="-70"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1000008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8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5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6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</cp:lastModifiedBy>
  <cp:lastPrinted>2012-12-07T14:18:00Z</cp:lastPrinted>
  <dcterms:modified xsi:type="dcterms:W3CDTF">2021-12-13T05:35:00Z</dcterms:modified>
  <cp:revision>64</cp:revision>
  <dc:subject/>
  <dc:title>ПЕРЕЧЕНЬ</dc:title>
</cp:coreProperties>
</file>