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sz w:val="26"/>
          <w:lang w:val="en-GB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64.75pt" filled="f" o:ole="">
            <v:imagedata r:id="rId3" o:title=""/>
          </v:shape>
          <o:OLEObject Type="Embed" ProgID="" ShapeID="ole_rId2" DrawAspect="Content" ObjectID="_1320932785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spacing w:lineRule="exact" w:line="360"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(исполнительно-распорядительный орган)</w:t>
      </w:r>
    </w:p>
    <w:p>
      <w:pPr>
        <w:pStyle w:val="Normal"/>
        <w:spacing w:lineRule="exact" w:line="360" w:before="120" w:after="0"/>
        <w:jc w:val="center"/>
        <w:rPr/>
      </w:pPr>
      <w:r>
        <w:rPr>
          <w:sz w:val="32"/>
          <w:szCs w:val="32"/>
        </w:rPr>
        <w:t>сельского поселения</w:t>
      </w:r>
      <w:r>
        <w:rPr>
          <w:sz w:val="36"/>
        </w:rPr>
        <w:t xml:space="preserve"> </w:t>
      </w:r>
    </w:p>
    <w:p>
      <w:pPr>
        <w:pStyle w:val="Normal"/>
        <w:spacing w:lineRule="exact" w:line="360"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«Село совхоз Коллективизатор»</w:t>
      </w:r>
    </w:p>
    <w:p>
      <w:pPr>
        <w:pStyle w:val="Normal"/>
        <w:spacing w:lineRule="exact" w:line="360" w:before="120" w:after="0"/>
        <w:jc w:val="center"/>
        <w:rPr>
          <w:sz w:val="32"/>
        </w:rPr>
      </w:pPr>
      <w:r>
        <w:rPr>
          <w:sz w:val="32"/>
        </w:rPr>
        <w:t>Жиздринского района Калужской области</w:t>
      </w:r>
    </w:p>
    <w:p>
      <w:pPr>
        <w:pStyle w:val="Normal"/>
        <w:spacing w:lineRule="exact" w:line="360" w:before="120" w:after="0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1 декабря 2020 г.                                                                   № 39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утверждении Программы энергосбережения и повыш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нергетической   эффективности   в   сельском   поселении </w:t>
      </w:r>
    </w:p>
    <w:p>
      <w:pPr>
        <w:pStyle w:val="Normal"/>
        <w:ind w:right="-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ело совхоз Коллективизатор» на 2021 – 2023 годы»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 Федеральным законом от 06.10.2003г.(в редакции от 09.11.2020г.) № 131 «Об общих принципах организации местного самоуправления в российской Федерации); Федеральным Законом от 23.11.2009 г. № 261-ФЗ( в ред. от 26.07.2019г.) «Об энергосбережении и о повышении энергетической эффективности, и о внесении изменений в отдельные законодательные акты Российской Федерации», Постановления администрации сельского поселения «Село совхоз Коллективизатор» от 25.10.2013г. № 60 «Об утверждении Порядка принятия решения о разработке муниципальных программ сельского поселения «Село совхоз Коллективизатор», их формирования и реализации и Порядка проведения оценки эффективности реализации муниципальных программ сельского поселения «Село совхоз Коллективизатор», повышения энергетической эффективности в сельском поселении «Село совхоз Коллективизатор»», администрация сельского поселения «Село совхоз Коллективизатор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  <w:t>1.Утвердить Программу энергосбережения и повышения энергетической эффективности в сельском поселении «Село совхоз Коллективизатор» на 2021 – 2023 годы. (прилагается)</w:t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 Признать утратившим силу Постановление администрации сельского поселения «Село совхоз Коллективизатор» от 01.02.2018 года № 5 «Об утверждении Программы энергосбережения и повышения энергетической   эффективности   в   сельском   поселении «</w:t>
      </w:r>
      <w:bookmarkStart w:id="0" w:name="_GoBack"/>
      <w:bookmarkEnd w:id="0"/>
      <w:r>
        <w:rPr>
          <w:sz w:val="24"/>
          <w:szCs w:val="24"/>
        </w:rPr>
        <w:t>Село совхоз Коллективизатор» на 2018  –  2020 годы»</w:t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  <w:t>3. Назначить Никишову Людмилу Михайловну - ведущего специалиста администрации сельского поселения «Село совхоз Коллективизатор» ответственной за обеспечение мероприятий по энергосбережению и повышению энергетической эффективности.</w:t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  <w:t>4.Настоящее Постановление вступает в силу с момента его опубликования(обнародования)</w:t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  <w:t>5.Контроль за исполнением настоящего Постановления оставляю за собо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«Село совхоз Коллективизатор»                                         Е.В. Хам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1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4" w:leader="dot"/>
      </w:tabs>
      <w:suppressAutoHyphens w:val="true"/>
      <w:autoSpaceDE w:val="true"/>
      <w:spacing w:before="360" w:after="360"/>
      <w:jc w:val="center"/>
    </w:pPr>
    <w:rPr>
      <w:caps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03:00Z</dcterms:created>
  <dc:creator>Инна Алексеевна</dc:creator>
  <dc:description/>
  <cp:keywords/>
  <dc:language>en-US</dc:language>
  <cp:lastModifiedBy>User</cp:lastModifiedBy>
  <cp:lastPrinted>2020-12-14T13:40:00Z</cp:lastPrinted>
  <dcterms:modified xsi:type="dcterms:W3CDTF">2020-12-15T06:02:00Z</dcterms:modified>
  <cp:revision>11</cp:revision>
  <dc:subject/>
  <dc:title/>
</cp:coreProperties>
</file>